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61052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53994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467342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336092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11254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814853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